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</w:t>
      </w:r>
      <w:r>
        <w:rPr>
          <w:lang w:val="en-US"/>
        </w:rPr>
        <w:t>November 12, 2014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ear Mr. Shandruhin,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y name is Julia and I am 19 years old. I was born in Russia and I am a Moscow citizen.  I live with my husband in our flat in Moscow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I attended a linguistic gymnasium from the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form to the 11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n Moscow. I finished my studies there two years age. My favorite subjects at gymnasium were languages and literature. Now I am studying English and French at Moscow State University at the Department of Foreign Languages and Area Studies. When I finish my studies, I hope to take up a career as a photographer in the international magazine. And to make my dream come true I want to apply to the </w:t>
      </w:r>
      <w:r>
        <w:rPr>
          <w:i/>
          <w:lang w:val="en-US"/>
        </w:rPr>
        <w:t>Academy of Photography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uring two recent years I have been working as a photographer, shooting different bands and musicians and also making posters for musical events. As far as my husband is a blues and rock'n'roll musician, I have a lot of practice in copying with unpredictable light on the stage as well as with the navigating in various settings. What is more, I have my personal recognizable style in photos and I am quite good at Photoshop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Even though I devote a lot of time and efforts to my keenness on photography, still I feel myself an amateur. I know that the art of photography is a difficult subject, but I enjoy challenges. Attending the </w:t>
      </w:r>
      <w:r>
        <w:rPr>
          <w:i/>
          <w:lang w:val="en-US"/>
        </w:rPr>
        <w:t>Academy of Photography</w:t>
      </w:r>
      <w:r>
        <w:rPr>
          <w:lang w:val="en-US"/>
        </w:rPr>
        <w:t xml:space="preserve"> might be a difficult for some people, who have no idea about technical and artistic aspects, but I have the experience in that sort of things. However, I realize what difficulties I would face in Academy, still I guess, I would instantly feel right at home there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Joining the group of students of the </w:t>
      </w:r>
      <w:r>
        <w:rPr>
          <w:i/>
          <w:lang w:val="en-US"/>
        </w:rPr>
        <w:t>Academy of Photography</w:t>
      </w:r>
      <w:r>
        <w:rPr>
          <w:lang w:val="en-US"/>
        </w:rPr>
        <w:t xml:space="preserve"> would be a golden opportunity for me. It would make my dreams come true!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Yours sincerely,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Jul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8:15:00Z</dcterms:created>
  <dc:creator>Dema</dc:creator>
  <dc:description/>
  <cp:keywords/>
  <dc:language>en-US</dc:language>
  <cp:lastModifiedBy>Dema</cp:lastModifiedBy>
  <dcterms:modified xsi:type="dcterms:W3CDTF">2014-11-13T18:21:00Z</dcterms:modified>
  <cp:revision>2</cp:revision>
  <dc:subject/>
  <dc:title/>
</cp:coreProperties>
</file>